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Ćwiczenie na dobry początek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zwiąż re</w:t>
      </w:r>
      <w:bookmarkStart w:id="0" w:name="_GoBack"/>
      <w:bookmarkEnd w:id="0"/>
      <w:r>
        <w:rPr>
          <w:rFonts w:cs="Century Gothic" w:ascii="Century Gothic" w:hAnsi="Century Gothic"/>
          <w:sz w:val="24"/>
          <w:szCs w:val="24"/>
        </w:rPr>
        <w:t>bus, a dowiesz się jak nazywa się dział matematyki zajmujący się liczbami i działaniami.</w:t>
      </w:r>
    </w:p>
    <w:p>
      <w:pPr>
        <w:pStyle w:val="Normal"/>
        <w:rPr>
          <w:rFonts w:ascii="Century Gothic" w:hAnsi="Century Gothic" w:cs="Century Gothic"/>
          <w:sz w:val="36"/>
          <w:szCs w:val="24"/>
        </w:rPr>
      </w:pPr>
      <w:r>
        <w:rPr>
          <w:rFonts w:cs="Century Gothic" w:ascii="Century Gothic" w:hAnsi="Century Gothic"/>
          <w:sz w:val="36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lang w:val="en-US" w:eastAsia="en-US"/>
        </w:rPr>
      </w:pPr>
      <w:r>
        <w:rPr>
          <w:rFonts w:cs="Century Gothic" w:ascii="Century Gothic" w:hAnsi="Century Gothic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880</wp:posOffset>
            </wp:positionH>
            <wp:positionV relativeFrom="paragraph">
              <wp:posOffset>11430</wp:posOffset>
            </wp:positionV>
            <wp:extent cx="5400675" cy="13335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82395</wp:posOffset>
                </wp:positionV>
                <wp:extent cx="5036820" cy="459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3"/>
                              <w:gridCol w:w="794"/>
                              <w:gridCol w:w="79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9900FF"/>
                                    <w:left w:val="single" w:sz="12" w:space="0" w:color="9900FF"/>
                                    <w:bottom w:val="single" w:sz="12" w:space="0" w:color="9900FF"/>
                                    <w:right w:val="single" w:sz="12" w:space="0" w:color="9900FF"/>
                                  </w:tcBorders>
                                  <w:shd w:fill="E8D4F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6.15pt;mso-wrap-distance-left:7.05pt;mso-wrap-distance-right:7.05pt;mso-wrap-distance-top:0pt;mso-wrap-distance-bottom:0pt;margin-top:108.85pt;mso-position-vertical-relative:text;margin-left: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3"/>
                        <w:gridCol w:w="794"/>
                        <w:gridCol w:w="79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9900FF"/>
                              <w:left w:val="single" w:sz="12" w:space="0" w:color="9900FF"/>
                              <w:bottom w:val="single" w:sz="12" w:space="0" w:color="9900FF"/>
                              <w:right w:val="single" w:sz="12" w:space="0" w:color="9900FF"/>
                            </w:tcBorders>
                            <w:shd w:fill="E8D4F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19:00Z</dcterms:created>
  <dc:creator>Jarek</dc:creator>
  <dc:description/>
  <dc:language>en-US</dc:language>
  <cp:lastModifiedBy>jg</cp:lastModifiedBy>
  <dcterms:modified xsi:type="dcterms:W3CDTF">2013-08-24T20:19:00Z</dcterms:modified>
  <cp:revision>2</cp:revision>
  <dc:subject/>
  <dc:title/>
</cp:coreProperties>
</file>